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 ДУПЛЕНСКОГО СЕЛЬСОВЕТА</w:t>
      </w:r>
    </w:p>
    <w:p>
      <w:pPr>
        <w:pStyle w:val="Heading1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КОЧЕНЕВСКОГО РАЙОНА </w:t>
      </w:r>
      <w:r>
        <w:rPr>
          <w:b/>
          <w:bCs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1.2012 № 7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40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профилактике экстремизма и гармонизации межэтнических отношений на территории </w:t>
      </w:r>
    </w:p>
    <w:p>
      <w:pPr>
        <w:pStyle w:val="Normal"/>
        <w:autoSpaceDE w:val="false"/>
        <w:ind w:first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пленского сельсовета на 2012-2016 годы</w:t>
      </w:r>
    </w:p>
    <w:p>
      <w:pPr>
        <w:pStyle w:val="Normal"/>
        <w:autoSpaceDE w:val="false"/>
        <w:ind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Федеральным законом от 25.07.2002 № 114-ФЗ «О противодействии экстремистской деятельности», распоряжением Правительства Новосибирской области от 21.06.2011 № 268-рп «О Комплексном плане действий по гармонизации межэтнических отношений в Новосибирской области на 2011-2016 годы», в целях совершенствования системы профилактики по противодействию экстремистской направленности и гармонизации межэтнических отношений на территории Дупленского сельсовета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426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1.Утвердить прилагаемый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лан мероприятий по профилактике </w:t>
      </w:r>
      <w:r>
        <w:rPr>
          <w:sz w:val="28"/>
          <w:szCs w:val="28"/>
        </w:rPr>
        <w:t xml:space="preserve">экстремизма и гармонизации межэтнических отношений  </w:t>
      </w:r>
      <w:r>
        <w:rPr>
          <w:color w:val="2B2B2B"/>
          <w:sz w:val="28"/>
          <w:szCs w:val="28"/>
        </w:rPr>
        <w:t>на территории Дупленского сельсовета на 2012-2016 годы 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главы Дупленского сельсовета:                                           А.И. Стефановский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TextBodyIndent"/>
        <w:ind w:hanging="0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Cs w:val="28"/>
        </w:rPr>
        <w:t xml:space="preserve"> </w:t>
      </w:r>
    </w:p>
    <w:p>
      <w:pPr>
        <w:pStyle w:val="TextBodyIndent"/>
        <w:ind w:hanging="0"/>
        <w:jc w:val="right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Cs w:val="28"/>
        </w:rPr>
        <w:t xml:space="preserve">                                                                      </w:t>
      </w:r>
      <w:r>
        <w:rPr>
          <w:sz w:val="24"/>
        </w:rPr>
        <w:t>Приложение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утверждено постановлением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администрации Леснополянского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ельсовета от 07.11.2012 № 76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лан мероприятий по профилактике </w:t>
      </w:r>
      <w:r>
        <w:rPr>
          <w:b/>
          <w:sz w:val="28"/>
          <w:szCs w:val="28"/>
        </w:rPr>
        <w:t>экстремизма и гармонизации межэтнических отношений на территории Дупленского сельсовета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2B2B2B"/>
          <w:sz w:val="28"/>
          <w:szCs w:val="28"/>
        </w:rPr>
        <w:t>на 2012-2016год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рганизационно-административные меры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677"/>
        <w:gridCol w:w="3300"/>
        <w:gridCol w:w="1870"/>
      </w:tblGrid>
      <w:tr>
        <w:trPr>
          <w:trHeight w:val="4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№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Наименование мероприятия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Сроки выполнен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Ответственный исполнитель</w:t>
            </w:r>
          </w:p>
        </w:tc>
      </w:tr>
      <w:tr>
        <w:trPr>
          <w:trHeight w:val="27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4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ведение комплекса мероприятий п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явлению и пресечению изготовления 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спространения литературы, аудио- 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идеоматериалов, экстремистского</w:t>
            </w:r>
          </w:p>
          <w:p>
            <w:pPr>
              <w:pStyle w:val="Normal"/>
              <w:autoSpaceDE w:val="false"/>
              <w:ind w:right="-218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олка, пропагандирующих разжигание национальной, расовой и религиозной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вражд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012-2016г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дминистрация Дупленского сельсовета, участковый инспекто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я в МКОУ Дупленская СОШ,МКУК Дупленский СДК, молодежной среде  профилактической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боты, направленной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 недопущ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влечения молодеж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 незаконную деятельность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елигиозных сект 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экстремистских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организац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012-2016г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администрация Дупленского сельсовета, МКОУ Дупленская СОШ,  МКУК Дупленский СДК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дение просветительских информационных мероприятий в МКОУ Дупленская СОШ, МКУК Дупленский СДК, молодежной среде по формированию толерантности и преодолению ксенофоб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012-2016г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МКОУ Дупленская СОШ,  МКУК Дупленский СДК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 работы в МКОУ Дупленская СОШ, МКУК Дупленский СДК по утверждению в сознании молодых людей  идеи 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 проявлениям экстремизм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012-2016г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</w:rPr>
              <w:t>МКОУ Дупленская СОШ,  МКУК Дупленский СД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Профилактические мероприятия</w:t>
      </w:r>
    </w:p>
    <w:p>
      <w:pPr>
        <w:pStyle w:val="Normal"/>
        <w:autoSpaceDE w:val="false"/>
        <w:ind w:left="360" w:hanging="0"/>
        <w:jc w:val="center"/>
        <w:rPr/>
      </w:pPr>
      <w:r>
        <w:rPr/>
      </w:r>
    </w:p>
    <w:tbl>
      <w:tblPr>
        <w:tblW w:w="10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15"/>
        <w:gridCol w:w="2284"/>
        <w:gridCol w:w="2696"/>
      </w:tblGrid>
      <w:tr>
        <w:trPr>
          <w:trHeight w:val="604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№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Наименование мероприят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Сроки выполнения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 xml:space="preserve">Ответственный исполнитель </w:t>
            </w:r>
          </w:p>
        </w:tc>
      </w:tr>
      <w:tr>
        <w:trPr>
          <w:trHeight w:val="559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</w:tr>
      <w:tr>
        <w:trPr>
          <w:trHeight w:val="27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4</w:t>
            </w:r>
          </w:p>
        </w:tc>
      </w:tr>
      <w:tr>
        <w:trPr>
          <w:trHeight w:val="24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влечение несовершеннолетних, состоящих на учете в ПДН и КДН , внутришкольном учете в культурно- досуговую 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портивную жизнь школы, посел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012-2016г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администрация Дупленского сельсовета, МКОУ Дупленская СОШ, МКУК Дупленский СДК, Совет ветеранов, женсовет</w:t>
            </w:r>
          </w:p>
        </w:tc>
      </w:tr>
      <w:tr>
        <w:trPr>
          <w:trHeight w:val="24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я и проведение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ематических мероприятий: фестивали, конкурсы, викторины, акции с целью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ормирования у граждан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уважительного отношения к традициям и обычаям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личных народов 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национальност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Ежегодн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Администрация Дупленского сельсовета, МКОУ Дупленская СОШ, МКУК Дупленский СДК</w:t>
            </w:r>
          </w:p>
        </w:tc>
      </w:tr>
      <w:tr>
        <w:trPr>
          <w:trHeight w:val="14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убликации в СМИ порядка действий при ЧС, разъяснение опасности экстремистской идеологии проявлений экстремизм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Ежегодн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дминистрация Дупленского сельсовета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3.Развитие системы информации и мониторинга</w:t>
      </w:r>
    </w:p>
    <w:p>
      <w:pPr>
        <w:pStyle w:val="Normal"/>
        <w:autoSpaceDE w:val="false"/>
        <w:ind w:left="360" w:hanging="0"/>
        <w:jc w:val="center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72"/>
        <w:gridCol w:w="1461"/>
        <w:gridCol w:w="2260"/>
        <w:gridCol w:w="187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Наименование мероприят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Сроки выполн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" w:hanging="0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Ответственный исполнител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Информирование жителей администрации о порядке действий при угрозе возникнове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экстремистских проявлений,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редством размеще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нформации в муниципальных средствах массовой информации, на официальном сайте администрации Дупленского сельсов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Ежегод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уплен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Организация подготовки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Дупленского сельсовета по профилактике экстремизма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Ежегод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Дупленского сельсове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Размещение на официальном сайте администрации Дупленского сельсовета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</w:rPr>
              <w:t>материалов по духовно-нравственному воспитанию личности, пропаганде нравственности, толерантности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постоя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</w:rPr>
            </w:pPr>
            <w:r>
              <w:rPr>
                <w:rFonts w:cs="TimesNewRomanPS-BoldMT;Times New Roman" w:ascii="TimesNewRomanPS-BoldMT;Times New Roman" w:hAnsi="TimesNewRomanPS-BoldMT;Times New Roman"/>
              </w:rPr>
              <w:t>администрация Дупленского сельсовета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9">
    <w:name w:val=" Знак Знак"/>
    <w:qFormat/>
    <w:rPr>
      <w:sz w:val="24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21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keepNext w:val="true"/>
      <w:jc w:val="center"/>
      <w:outlineLvl w:val="8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7:00Z</dcterms:created>
  <dc:creator>Комп</dc:creator>
  <dc:description/>
  <cp:keywords/>
  <dc:language>en-US</dc:language>
  <cp:lastModifiedBy>Комп</cp:lastModifiedBy>
  <cp:lastPrinted>2012-11-15T11:49:00Z</cp:lastPrinted>
  <dcterms:modified xsi:type="dcterms:W3CDTF">2012-11-16T07:39:00Z</dcterms:modified>
  <cp:revision>3</cp:revision>
  <dc:subject/>
  <dc:title>АДМИНИСТРАЦИЯ КОЧЕНЕВСКОГО РАЙОНА</dc:title>
</cp:coreProperties>
</file>